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923164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155005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038108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5406511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